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dbus-python 1.2.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hilip Withnall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hilip Withnall &lt;philip.withnall@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avid King &lt;amigadave@amigadav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Philip Withnall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aniel Mullner &lt;muellner@math.stanford.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arten Bosmans &lt;mkbos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ebastian Huber &lt;sebastian-huber@we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afael Laboissiere &lt;rafael@laboissier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Settenvini &lt;matteo@member.fs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Horst Knorr &lt;hk_classes@knod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ndrew Coll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an W. Irw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drew Coll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ignove &lt;http://www.signov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Openismus GmbH &lt;http://openism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Huang Peng &lt;phuang@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llabora Ltd. &lt;http://www.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Collabora Ltd. &lt;http://www.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ollabora Ltd. &lt;http://www.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Collabora Ltd. &lt;http://www.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Collabora Ltd. &lt;http://www.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d Hat Inc. &lt;http://www.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ollabora Ltd. &lt;http://www.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Collabora Ltd. &lt;http://www.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Collabora Ltd. &lt;http://www.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Collabora Ltd. &lt;http://www.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Red Hat Inc. &lt;http://www.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Red Hat Inc. &lt;http://www.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ob Tayl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 Hat Inc. &lt;http://www.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nders Carl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Red Hat Inc. &lt;http://www.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Red Hat Inc. &lt;http://www.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Lawrence E. Rosen. All rights reserved. Permission is hereby granted to copy and distribute this license without modification. This license may not be modified witho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Red Hat Inc. &lt;http://www.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David Zeuth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CodeFactory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3:0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